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First try touching the centre of the front wheels after a run. They should be the same temp, slightly warm.</w:t>
        <w:br/>
        <w:br/>
        <w:t>If that is the case get the tracking check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e very careful what greases you use anywhere near the hydraulic seals. Not all greases labelled "brake grease" are suitable. Red Rubber Grease is absolutely fine but if you're considering using silicone brake fluid, it negates one of the advantages of silicone because it gradually attacks the seals in the same way that poly-glycol (conventional) fluid does. (The main mechanism of brake seal failure is the gradual absorbtion of poly-glycol fluid.)</w:t>
        <w:br/>
        <w:br/>
        <w:t>If you're considering using silicone brake fluid, assemble seals with silicone grease which overcomes the slight problem with silicone fluid in that it doesn't lubricate the seal/bore interface very well.</w:t>
        <w:br/>
        <w:br/>
        <w:t>A quick note on fluids - silicone brake fluid is DOT-5 and mustn't be confused with DOT-5·1 which is a high performance poly-glycol fluid. Dot-5·1 must still be changed every 2 years as it is hygroscopic, which silicone fluid isn't. The one place you must NEVER use silicone fluid is in ABS systems as it doesn't lubricate the pump adequately.</w:t>
      </w:r>
    </w:p>
    <w:p>
      <w:pPr>
        <w:pStyle w:val="Normal"/>
        <w:rPr>
          <w:rFonts w:ascii="Verdana" w:hAnsi="Verdana" w:cs="Verdana"/>
          <w:color w:val="000000"/>
        </w:rPr>
      </w:pPr>
      <w:r>
        <w:rPr>
          <w:rFonts w:cs="Verdana" w:ascii="Verdana" w:hAnsi="Verdana"/>
          <w:color w:val="000000"/>
        </w:rPr>
        <w:br/>
        <w:br/>
        <w:t>Chances are that the front passenger side will be hot.</w:t>
        <w:br/>
        <w:t>For some unknown reason the front left (passenger side) caliper sticks before the drivers side.</w:t>
        <w:br/>
        <w:t>This causes the brakes to bind on that side and cause a pull to the left.</w:t>
        <w:br/>
        <w:t>pressing back the caliper piston (watch out that the fluid reservoir does not overflow) and pumping it back out again temporarily frees the piston. It will seize again fairly quickly.</w:t>
        <w:br/>
        <w:t>It needs a caliper rebuild kit. Available from toyota for approx £27 for a kit to do both sides.</w:t>
        <w:br/>
        <w:br/>
        <w:t>To rebuild the caliper first remove pads then put a large 'G' Clamp over the caliper and force the piston back in to the housing. Then get someone to press the brake pedal slowly and push the piston partly back out again.</w:t>
        <w:br/>
        <w:t xml:space="preserve">This should free the piston up enough to remove it later. </w:t>
        <w:br/>
        <w:t>Stop fluid flow by clamping the caliper brake hose with a properly designed hose clamp. Remove the hose connection from the caliper.</w:t>
        <w:br/>
        <w:br/>
        <w:t>Unbolt caliperby removing top anmd bottom bolts.</w:t>
      </w:r>
      <w:r>
        <w:rPr>
          <w:rFonts w:cs="Verdana" w:ascii="Verdana" w:hAnsi="Verdana"/>
          <w:color w:val="000000"/>
        </w:rPr>
        <w:drawing>
          <wp:inline distT="0" distB="0" distL="0" distR="0">
            <wp:extent cx="523938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9385" cy="3505200"/>
                    </a:xfrm>
                    <a:prstGeom prst="rect">
                      <a:avLst/>
                    </a:prstGeom>
                  </pic:spPr>
                </pic:pic>
              </a:graphicData>
            </a:graphic>
          </wp:inline>
        </w:drawing>
      </w:r>
      <w:r>
        <w:rPr>
          <w:rFonts w:cs="Verdana" w:ascii="Verdana" w:hAnsi="Verdana"/>
          <w:color w:val="000000"/>
        </w:rPr>
        <w:br/>
        <w:br/>
        <w:t>Take to the bench and remove the wire 'circlip' holding on the piston rubber boot.</w:t>
      </w:r>
      <w:r>
        <w:rPr>
          <w:rFonts w:cs="Verdana" w:ascii="Verdana" w:hAnsi="Verdana"/>
          <w:color w:val="000000"/>
        </w:rPr>
        <w:drawing>
          <wp:inline distT="0" distB="0" distL="0" distR="0">
            <wp:extent cx="523938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39385" cy="3505200"/>
                    </a:xfrm>
                    <a:prstGeom prst="rect">
                      <a:avLst/>
                    </a:prstGeom>
                  </pic:spPr>
                </pic:pic>
              </a:graphicData>
            </a:graphic>
          </wp:inline>
        </w:drawing>
      </w:r>
      <w:r>
        <w:rPr>
          <w:rFonts w:cs="Verdana" w:ascii="Verdana" w:hAnsi="Verdana"/>
          <w:color w:val="000000"/>
        </w:rPr>
        <w:t xml:space="preserve"> </w:t>
        <w:br/>
        <w:br/>
        <w:t>Use compressed air to blow the piston out by applying approx 60 psi to the fluid /hose hole. Ensure the bleed nipple is in place so the air won't leak.</w:t>
        <w:br/>
        <w:t>A foot pump might work(?). Do not be tempted to try to pull out with water pump pliers etc as you will damage the surface.</w:t>
        <w:br/>
        <w:t>Wrap the piston area in rags to catch the piston when it pops (flies) out. Wear eye protection. If it will not move increase the psi.</w:t>
        <w:br/>
        <w:br/>
        <w:t>Check the state of the piston, if it is lightly corroded use 1000 grade wet and dry paper to clean it up. Use wet with engine oil. If the corrosion has pitted the surface beyond polishing you need a new piston.</w:t>
      </w:r>
      <w:r>
        <w:rPr>
          <w:rFonts w:cs="Verdana" w:ascii="Verdana" w:hAnsi="Verdana"/>
          <w:color w:val="000000"/>
        </w:rPr>
        <w:drawing>
          <wp:inline distT="0" distB="0" distL="0" distR="0">
            <wp:extent cx="523938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39385" cy="3505200"/>
                    </a:xfrm>
                    <a:prstGeom prst="rect">
                      <a:avLst/>
                    </a:prstGeom>
                  </pic:spPr>
                </pic:pic>
              </a:graphicData>
            </a:graphic>
          </wp:inline>
        </w:drawing>
      </w:r>
      <w:r>
        <w:rPr>
          <w:rFonts w:cs="Verdana" w:ascii="Verdana" w:hAnsi="Verdana"/>
          <w:color w:val="000000"/>
        </w:rPr>
        <w:br/>
        <w:t>If not polish the piston with metal polish and then thoroughly clean all traces of polish off the components and clean and degrease the caliper.Clean the groove where the protective boot sits as this goes very rusty. Be careful you must not slip and scratch the cylinder bore. Lightly clean the top rim of the caliper piston recess with the 1000 W&amp;D.</w:t>
        <w:br/>
        <w:br/>
        <w:t xml:space="preserve">Prise out the old piston seal using a blunt screwdriver. Thoroughly clean again and dry with compressed air. Brake cleaner in an aerosol is v.good. </w:t>
        <w:br/>
        <w:t> Wet the new seal with brake fluid and replace. make sure fully seated in the groove. Wet the piston with fluid and push fully into the housing, it may need to be pressed in with a drift and hammer. MAKE SURE THAT IT IS SQUARE TO THE BORE  before pressing/drifting.</w:t>
        <w:br/>
        <w:t>I put a smear of brake grease around the top lip to stop more corrosion.</w:t>
        <w:br/>
        <w:br/>
        <w:t>Reassemble the protective boot and replace the wire clip. Smear the boot lips and your small finger in brake grease and keep working the boot round and round until it is fully seated. lMake sure it is fully home in the groove. Fit the new wire ring into the groove.</w:t>
        <w:br/>
        <w:br/>
        <w:t>Replace the caliper slides with the new ones in the kit. Chisel the old one out, the dirt makes it look like it's all one piece. You can be quite rough as it will be replaced.</w:t>
      </w:r>
      <w:r>
        <w:rPr>
          <w:rFonts w:cs="Verdana" w:ascii="Verdana" w:hAnsi="Verdana"/>
          <w:color w:val="000000"/>
        </w:rPr>
        <w:drawing>
          <wp:inline distT="0" distB="0" distL="0" distR="0">
            <wp:extent cx="523938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39385" cy="3505200"/>
                    </a:xfrm>
                    <a:prstGeom prst="rect">
                      <a:avLst/>
                    </a:prstGeom>
                  </pic:spPr>
                </pic:pic>
              </a:graphicData>
            </a:graphic>
          </wp:inline>
        </w:drawing>
      </w:r>
      <w:r>
        <w:rPr>
          <w:rFonts w:cs="Verdana" w:ascii="Verdana" w:hAnsi="Verdana"/>
          <w:color w:val="000000"/>
        </w:rPr>
        <w:br/>
        <w:br/>
        <w:t>Drive a new one on using a deep socket.</w:t>
      </w:r>
      <w:r>
        <w:rPr>
          <w:rFonts w:cs="Verdana" w:ascii="Verdana" w:hAnsi="Verdana"/>
          <w:color w:val="000000"/>
        </w:rPr>
        <w:drawing>
          <wp:inline distT="0" distB="0" distL="0" distR="0">
            <wp:extent cx="5239385"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39385" cy="3505200"/>
                    </a:xfrm>
                    <a:prstGeom prst="rect">
                      <a:avLst/>
                    </a:prstGeom>
                  </pic:spPr>
                </pic:pic>
              </a:graphicData>
            </a:graphic>
          </wp:inline>
        </w:drawing>
      </w:r>
      <w:r>
        <w:rPr>
          <w:rFonts w:cs="Verdana" w:ascii="Verdana" w:hAnsi="Verdana"/>
          <w:color w:val="000000"/>
        </w:rPr>
        <w:br/>
        <w:t>Brake grease is supplied in a little sachet.</w:t>
        <w:br/>
        <w:t>Re-assemble (new copper hose washer in kit) and bleed the brake.You should not need to do all the wheels but it is a good time to change the fluid.</w:t>
        <w:br/>
        <w:br/>
        <w:t>Recon calipers are available and it may be more cost effective to obtain one than to replace a pitted pist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ore Not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e very carefull when bleeding the brakes to avoid pushing the pedal all the way too the floor more so for high milage cars the reason for this is as follows, during normal operation the brake master cylinder piston travels a very short distance down its bore over time this will create a small wear ridge inside the bore, if when bleeding the brakes the pedal is fully depressed the piston seals run past this wear ridge and its possible to damage them in the proces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Every time you apply the brakes, the pressure will inevitably be different and so the pedal (and hence master cylinder piston) travel will also be different. With drum brakes, wear of the shoes will also mean that the master cylinder travel will change due to the change in the amount of fluid which has to be displaced to account for the increased wear. What this results in is a whole range of different pedal travel points and hence no possibility of a wear ridge on the bore. in addition to the different end travel points of the master cylinder seals, the seals themselves, being rubber (either EPDM or SBR in most cases), are soft enough never to cause anything other than microscopic wear in the metal of the bores. I rebuild old-fashioned remote hydraulic brake servos and I've never seen anything even hinting at a wear ridge due to seal action even on aluminium alloy bores over 45 years ol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48:00Z</dcterms:created>
  <dc:creator/>
  <dc:description/>
  <cp:keywords/>
  <dc:language>en-US</dc:language>
  <cp:lastModifiedBy/>
  <dcterms:modified xsi:type="dcterms:W3CDTF">2006-11-14T15:48:00Z</dcterms:modified>
  <cp:revision>4</cp:revision>
  <dc:subject/>
  <dc:title/>
</cp:coreProperties>
</file>